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 Novell 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0.00  --   1997.0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Compiled with RTSODI.OBJ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SOD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NEW RTS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9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SOD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NEW RTS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SOD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 New RTS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Jack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7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document and ndis 2 , ndis3 driver for remote-boot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 32k siz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emove bo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unhook int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  <w:tab/>
        <w:t>1.Reduce the RPL romsize within 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2.Make the RPL rom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the \exe\lom\rboot.rom acts as an IPL routin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not need to hook INT 18/19 to become a bo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se BSMA.ASM defined old_19 to save INT 19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0:4f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Fix IBM PC 400GL hang up problem.</w:t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  <w:tab/>
        <w:t>1.Fix hang problem when more than one RTL8139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2.Add COM port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Remove the rpl.lom which is only the special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AK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Enable the MEM and IO bits of Command register of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 space.</w:t>
        <w:tab/>
        <w:tab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6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1.The new RPL ROM (v3.14) does no longer hook Int18h and Int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same time to always boot from network first. I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to make the decision and use EEPROM 9346/9356 offset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ave user bootstra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2.Add PnP/BEV(BBS) bootstr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Modify code and add RPL.LOM build for being merged to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M to fit the new boot rom configur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Modify product name from RTL8139(A) to RTL8139(A/B/C)/RTL81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Do not support 32K, 64K size ROM, only 16K siz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Use new rom checksum utility romcksum.exe.    </w:t>
        <w:tab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1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</w:t>
        <w:tab/>
        <w:t>1.Change the hot key of entering ROM SETUP from F10 to Shift-F10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t key conflict with Compaq machine BIO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Don't re-write the Bus_Dev_Fun, otherwise, will resul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s_Dev_Fun been overw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</w:t>
        <w:tab/>
        <w:t>1.Update RTSODI.ASM from v3.11 to v3.64.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remov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Reverse the Class code of PCI and PnP Expansion hea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 00 02 to 02 0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BROM.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</w:t>
        <w:tab/>
        <w:t>1.Update RTSODI.ASM from v3.64 to v3.66.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dd ESC key to abort fro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