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X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/810x driver for Mac OS X 10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X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0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l8139Priv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l8139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Improve the TX performance when transmitt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TX still sometimes idles so the performance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c OS X 10.0.4 driver for the built-in NIC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dd the "patch" document to let the customers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taller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RTSMACX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Isaiah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6.0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l8139Privat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:        1. Improve the TX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